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ed from MOD t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 Fe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perez@ros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